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7326277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9-9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делегування представника від обласної ради до Наглядової ради </w:t>
      </w:r>
      <w:r>
        <w:rPr>
          <w:b/>
          <w:color w:val="000000"/>
          <w:szCs w:val="28"/>
        </w:rPr>
        <w:t>Регіонального фонду підтримки підприємництва по Чернівецькій област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„Про місцеве самоврядування в Україні”, враховуючи лист від Регіонального фонду підтримки підприємництва по Чернівецькій області №39/2221 від 29.09.2016р., висновок постійної комісії з питань регуляторної політики, розвитку підприємництва, туризму та транскордонного співробітництва № від 25.10.2016 р.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Cs w:val="28"/>
        </w:rPr>
        <w:t xml:space="preserve">. Делегувати від обласної ради до Наглядової ради Регіонального фонду підтримки підприємництва по Чернівецькій області депутата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Мельничука Віталія Кузьмич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важати таким, що втратило чинність рішення 31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 скликання від 18.06.2015 р. №68-31/15 «Про делегування представника від обласної ради до Наглядової ради Регіонального фонду підтримки підприємництва по Чернівецькій області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21:00Z</dcterms:created>
  <dc:creator>1</dc:creator>
  <dc:description/>
  <cp:keywords/>
  <dc:language>en-US</dc:language>
  <cp:lastModifiedBy>AKO</cp:lastModifiedBy>
  <cp:lastPrinted>2016-12-02T13:01:00Z</cp:lastPrinted>
  <dcterms:modified xsi:type="dcterms:W3CDTF">2016-12-21T07:55:00Z</dcterms:modified>
  <cp:revision>3</cp:revision>
  <dc:subject/>
  <dc:title>ПРОЕКТ</dc:title>
</cp:coreProperties>
</file>